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>Załącznik C.77.a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4077"/>
        <w:gridCol w:w="1826"/>
        <w:gridCol w:w="8445"/>
      </w:tblGrid>
      <w:tr>
        <w:trPr>
          <w:tblHeader w:val="true"/>
          <w:trHeight w:val="117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p.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SUBSTANCJI CZYNNEJ ORAZ, JEŻELI DOTYCZY- DROGA PODANI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KOD ICD-10</w:t>
            </w:r>
          </w:p>
        </w:tc>
        <w:tc>
          <w:tcPr>
            <w:tcW w:w="8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C82 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2.0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2.1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2.2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2.7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2.9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C83 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0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1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2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3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4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5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6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MITOXANTRONUM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7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8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9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MITOXANTRONUM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C84 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MITOXANTRONUM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0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1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2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3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4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5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C85 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5.0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5.1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5.7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5.9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2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2.0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2.1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2.2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2.3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2.4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2.5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2.7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2.9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BIAŁACZKA SZPIKOWA, NIEOKREŚLO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33:00Z</dcterms:created>
  <dc:creator>Ministerstwo Zdrowia</dc:creator>
  <dc:description/>
  <cp:keywords/>
  <dc:language>en-US</dc:language>
  <cp:lastModifiedBy>Amanowicz Marcin</cp:lastModifiedBy>
  <cp:lastPrinted>2015-11-13T10:16:00Z</cp:lastPrinted>
  <dcterms:modified xsi:type="dcterms:W3CDTF">2017-12-15T11:19:00Z</dcterms:modified>
  <cp:revision>5</cp:revision>
  <dc:subject>Chemioterapia</dc:subject>
  <dc:title>Załącznik do decyzji</dc:title>
</cp:coreProperties>
</file>